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10"/>
        <w:gridCol w:w="2510"/>
        <w:gridCol w:w="2512"/>
      </w:tblGrid>
      <w:tr>
        <w:trPr>
          <w:trHeight w:val="666" w:hRule="atLeast"/>
        </w:trPr>
        <w:tc>
          <w:tcPr>
            <w:tcW w:w="103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M-1805</w:t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 xml:space="preserve">1500 </w:t>
            </w:r>
            <w:r>
              <w:rPr>
                <w:rStyle w:val="StrongEmphasis"/>
                <w:rFonts w:eastAsia="宋体" w:cs="Arial" w:ascii="Arial" w:hAnsi="Arial"/>
                <w:b w:val="false"/>
                <w:bCs w:val="false"/>
                <w:color w:val="000000"/>
                <w:sz w:val="24"/>
                <w:szCs w:val="24"/>
                <w:shd w:fill="FFFFFF" w:val="clear"/>
              </w:rPr>
              <w:t>μs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0"/>
              </w:rPr>
              <w:t> / 333 Hz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5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7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 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35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0.065 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6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0.05 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4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8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FF0000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3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5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041310245"/>
            <w:bookmarkStart w:id="1" w:name="__Fieldmark__0_104131024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041310245"/>
            <w:bookmarkStart w:id="3" w:name="__Fieldmark__1_104131024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1041310245"/>
            <w:bookmarkStart w:id="5" w:name="__Fieldmark__2_104131024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1041310245"/>
            <w:bookmarkStart w:id="7" w:name="__Fieldmark__3_104131024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041310245"/>
            <w:bookmarkStart w:id="9" w:name="__Fieldmark__4_104131024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1041310245"/>
            <w:bookmarkStart w:id="11" w:name="__Fieldmark__5_104131024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041310245"/>
            <w:bookmarkStart w:id="13" w:name="__Fieldmark__6_1041310245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1041310245"/>
            <w:bookmarkStart w:id="16" w:name="__Fieldmark__7_1041310245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1041310245"/>
            <w:bookmarkStart w:id="18" w:name="__Fieldmark__8_1041310245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1041310245"/>
            <w:bookmarkStart w:id="20" w:name="__Fieldmark__9_1041310245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041310245"/>
            <w:bookmarkStart w:id="22" w:name="__Fieldmark__10_1041310245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041310245"/>
            <w:bookmarkStart w:id="25" w:name="__Fieldmark__11_1041310245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1041310245"/>
            <w:bookmarkStart w:id="27" w:name="__Fieldmark__12_1041310245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1041310245"/>
            <w:bookmarkStart w:id="29" w:name="__Fieldmark__13_1041310245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041310245"/>
            <w:bookmarkStart w:id="31" w:name="__Fieldmark__14_1041310245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041310245"/>
            <w:bookmarkStart w:id="33" w:name="__Fieldmark__15_1041310245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041310245"/>
            <w:bookmarkStart w:id="35" w:name="__Fieldmark__16_1041310245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1041310245"/>
            <w:bookmarkStart w:id="37" w:name="__Fieldmark__17_1041310245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不锈钢</w:t>
            </w:r>
            <w:r>
              <w:rPr>
                <w:rFonts w:cs="Tahoma" w:ascii="Tahoma" w:hAnsi="Tahoma"/>
                <w:color w:val="333333"/>
                <w:szCs w:val="21"/>
                <w:shd w:fill="F7F8FA" w:val="clear"/>
              </w:rPr>
              <w:t>Stainless</w:t>
            </w:r>
            <w:r>
              <w:rPr>
                <w:rStyle w:val="Appleconvertedspace"/>
                <w:rFonts w:cs="Tahoma" w:ascii="Tahoma" w:hAnsi="Tahoma"/>
                <w:color w:val="333333"/>
                <w:szCs w:val="21"/>
                <w:shd w:fill="F7F8FA" w:val="clear"/>
              </w:rPr>
              <w:t> 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041310245"/>
            <w:bookmarkStart w:id="39" w:name="__Fieldmark__18_1041310245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1041310245"/>
            <w:bookmarkStart w:id="41" w:name="__Fieldmark__19_1041310245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041310245"/>
            <w:bookmarkStart w:id="43" w:name="__Fieldmark__20_1041310245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>/ Metal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1041310245"/>
            <w:bookmarkStart w:id="45" w:name="__Fieldmark__21_1041310245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1041310245"/>
            <w:bookmarkStart w:id="48" w:name="__Fieldmark__22_104131024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1041310245"/>
            <w:bookmarkStart w:id="50" w:name="__Fieldmark__23_1041310245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1" w:name="__Fieldmark__24_1041310245"/>
            <w:bookmarkStart w:id="52" w:name="__Fieldmark__24_1041310245"/>
            <w:bookmarkEnd w:id="5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3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4" w:name="__Fieldmark__25_1041310245"/>
            <w:bookmarkStart w:id="55" w:name="__Fieldmark__25_1041310245"/>
            <w:bookmarkEnd w:id="53"/>
            <w:bookmarkEnd w:id="5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6_1041310245"/>
            <w:bookmarkStart w:id="57" w:name="__Fieldmark__26_104131024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.8*20.2*27.6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5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10 mm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041310245"/>
            <w:bookmarkStart w:id="59" w:name="__Fieldmark__27_1041310245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60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041310245"/>
            <w:bookmarkStart w:id="62" w:name="__Fieldmark__28_1041310245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0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3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29_1041310245"/>
            <w:bookmarkStart w:id="65" w:name="__Fieldmark__29_1041310245"/>
            <w:bookmarkEnd w:id="63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6" w:name="__Fieldmark__30_1041310245"/>
            <w:bookmarkStart w:id="67" w:name="__Fieldmark__30_1041310245"/>
            <w:bookmarkEnd w:id="6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8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1_1041310245"/>
            <w:bookmarkStart w:id="70" w:name="__Fieldmark__31_1041310245"/>
            <w:bookmarkEnd w:id="68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4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041310245"/>
            <w:bookmarkStart w:id="72" w:name="__Fieldmark__32_1041310245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3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4" w:name="__Fieldmark__33_1041310245"/>
            <w:bookmarkStart w:id="75" w:name="__Fieldmark__33_1041310245"/>
            <w:bookmarkEnd w:id="7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3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6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7" w:name="__Fieldmark__34_1041310245"/>
            <w:bookmarkStart w:id="78" w:name="__Fieldmark__34_1041310245"/>
            <w:bookmarkEnd w:id="76"/>
            <w:bookmarkEnd w:id="7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88" w:hRule="atLeast"/>
        </w:trPr>
        <w:tc>
          <w:tcPr>
            <w:tcW w:w="2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5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5_1041310245"/>
            <w:bookmarkStart w:id="80" w:name="__Fieldmark__35_104131024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6_1041310245"/>
            <w:bookmarkStart w:id="82" w:name="__Fieldmark__36_104131024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7_1041310245"/>
            <w:bookmarkStart w:id="84" w:name="__Fieldmark__37_104131024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8_1041310245"/>
            <w:bookmarkStart w:id="86" w:name="__Fieldmark__38_104131024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39_1041310245"/>
            <w:bookmarkStart w:id="88" w:name="__Fieldmark__39_104131024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142" w:hRule="atLeast"/>
        </w:trPr>
        <w:tc>
          <w:tcPr>
            <w:tcW w:w="10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49070" cy="117602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117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93240" cy="111506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7" r="-1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3240" cy="1115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572895" cy="110426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2895" cy="1104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238885" cy="1186180"/>
                  <wp:effectExtent l="0" t="0" r="0" b="0"/>
                  <wp:docPr id="4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1186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69" w:right="669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Tahoma">
    <w:charset w:val="00"/>
    <w:family w:val="swiss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4-12-23T14:57:00Z</cp:lastPrinted>
  <dcterms:modified xsi:type="dcterms:W3CDTF">2025-07-23T08:59:56Z</dcterms:modified>
  <cp:revision>10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D10E854D23948A69EF39A59C82AC974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